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need to initialize or establish connection to XC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ink your AP with xcin/cli_xc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NextEvent(display,&amp;event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event.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lookup_key(&amp;event,&amp;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key event to xc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tatus=send_key(display, main_win, &amp;event, c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k_status) send_string(s,count);   /* use program'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str[0]) { /* if chstr is non-empty C string, it i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_string(chstr,strlen(chstr)); /* use xcin'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else the input is accepted by xcin, but no ouput is gi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ocu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_focu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FocusIn(display, main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focusin to xcin, if pos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you don't, xcin will not restore this client's input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